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570438032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9841045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60466751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498235261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963347121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342610183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